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OR VOS</w:t>
      </w:r>
      <w:r>
        <w:rPr>
          <w:sz w:val="28"/>
          <w:szCs w:val="28"/>
        </w:rPr>
        <w:t xml:space="preserve">    </w:t>
      </w:r>
      <w:r>
        <w:rPr/>
        <w:t xml:space="preserve"> (Chacarera) Diego Alberto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Cm    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Por ser la razón,</w:t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Gm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de dar lo que tengo,</w:t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Fm7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por ir más allá</w:t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G7               Cm7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de mi pensamiento.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/>
      </w:pPr>
      <w:r>
        <w:rPr>
          <w:sz w:val="28"/>
          <w:szCs w:val="28"/>
        </w:rPr>
        <w:t>Conservo en mi piel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guardado en secreto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el rojo sabor,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>a miel de tus besos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Buscando sentir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el viento en mi cara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encuentro la paz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>que encierra tu alma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b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Por vos mi canción, </w:t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Gm7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por mi el sentimiento,</w:t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Fm7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por siempre tu amor</w:t>
      </w:r>
    </w:p>
    <w:p>
      <w:pPr>
        <w:pStyle w:val="Normal"/>
        <w:ind w:left="198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G7                Cm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>perdura en mi pecho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Se anuda mi voz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se pierde mi calma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te exilia mi ser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te atrapan mis ansias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Camino en tu ayer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reposo en tu lecho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naufrago en tu mar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te imploro en silencio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Soy luna ante el sol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y tierra ante el fuego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la lluvia de abril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>que acuna tu sueño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20160"/>
      <w:pgMar w:left="1701" w:right="1701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2:58:00Z</dcterms:created>
  <dc:creator>usuario</dc:creator>
  <dc:description/>
  <cp:keywords/>
  <dc:language>en-US</dc:language>
  <cp:lastModifiedBy>Diego</cp:lastModifiedBy>
  <cp:lastPrinted>2012-03-22T12:50:00Z</cp:lastPrinted>
  <dcterms:modified xsi:type="dcterms:W3CDTF">2023-06-23T17:10:00Z</dcterms:modified>
  <cp:revision>18</cp:revision>
  <dc:subject/>
  <dc:title>POR VOS     (Chacarera) Diego Alberto</dc:title>
</cp:coreProperties>
</file>